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ind w:left="850" w:right="567" w:hanging="0"/>
        <w:jc w:val="center"/>
        <w:rPr/>
      </w:pPr>
      <w:bookmarkStart w:id="0" w:name="_Hlk106136718"/>
      <w:bookmarkEnd w:id="0"/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spacing w:lineRule="auto" w:line="240"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9 класс, задания.</w:t>
      </w:r>
    </w:p>
    <w:p>
      <w:pPr>
        <w:pStyle w:val="Normal"/>
        <w:spacing w:lineRule="auto" w:line="240"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ут. Максимальное количество баллов – 100.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06136718"/>
      <w:bookmarkStart w:id="2" w:name="_Hlk106136747"/>
      <w:bookmarkStart w:id="3" w:name="_Hlk106136718"/>
      <w:bookmarkStart w:id="4" w:name="_Hlk106136747"/>
      <w:bookmarkEnd w:id="3"/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.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правильный ответ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ый ответ – 1 балл, максимальное количество баллов за задание – 5.</w:t>
      </w:r>
      <w:bookmarkEnd w:id="4"/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Как называется документ, отрывок из которого представлен ниже?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. 1. Люди рождаются и остаются свободными и равными в правах. Общественные различия могут основываться лишь на общей пользе. Ст. 2. Цель всякого политического союза – обеспечение естественных и неотъемлемых прав человека. Таковые – свобода, собственность, безопасность и сопротивление угнетению».</w:t>
      </w:r>
    </w:p>
    <w:p>
      <w:pPr>
        <w:pStyle w:val="Normal"/>
        <w:spacing w:lineRule="auto" w:line="240" w:before="20" w:after="20"/>
        <w:ind w:left="708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абель о рангах        3) Декларация прав человека и гражданина</w:t>
      </w:r>
    </w:p>
    <w:p>
      <w:pPr>
        <w:pStyle w:val="Normal"/>
        <w:spacing w:lineRule="auto" w:line="240" w:before="20" w:after="20"/>
        <w:ind w:left="708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абеас корпус акт    4) Соборное уложение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Чья духовная грамота Вам представлена?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 приказываю отчину свою Москву детем своим, князю Василью, князю Юрью, князю Андрею, князю Петру. &lt;…&gt;А се даю сыну своему, князю Василью, Коломну со всеми волостми, и с тамгою, и с мыты, и с бортью, и с селы, и сo всеми пошлинами. &lt;…&gt;А се даю сыну своему, князю Юрью, Звенигород со всеми волостми, и с тамгою, и с мыты, и с бортью, и с селы, и сo всеми пошлинами…»</w:t>
      </w:r>
    </w:p>
    <w:p>
      <w:pPr>
        <w:pStyle w:val="Normal"/>
        <w:spacing w:lineRule="auto" w:line="240" w:before="20" w:after="20"/>
        <w:ind w:left="708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ван Калита    2) Дмитрий Донской    3) Василий I    4) Иван III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Медаль со словами “Учителю от достойного ученика” была приготовлена:</w:t>
      </w:r>
    </w:p>
    <w:p>
      <w:pPr>
        <w:pStyle w:val="Normal"/>
        <w:spacing w:lineRule="auto" w:line="240" w:before="20" w:after="20"/>
        <w:ind w:left="708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.С. Пушкиным для Г.Р. Державина.  </w:t>
      </w:r>
    </w:p>
    <w:p>
      <w:pPr>
        <w:pStyle w:val="Normal"/>
        <w:spacing w:lineRule="auto" w:line="240" w:before="20" w:after="20"/>
        <w:ind w:left="708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А.В. Суворовым для П.Н. Румянцева. </w:t>
      </w:r>
    </w:p>
    <w:p>
      <w:pPr>
        <w:pStyle w:val="Normal"/>
        <w:spacing w:lineRule="auto" w:line="240" w:before="20" w:after="20"/>
        <w:ind w:left="708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етром Первым для Карла XII.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В каком году произошло описанное ниже событие?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лышав о такой доблести князя Александра, король страны Римской из Полуночной земли подумал про себя: "Пойду и завоюю землю Александрову". И собрал силу великую, и наполнил многие корабли полками своими, двинулся с огромной силой, пылая духом ратным. И пришел в Неву, опьяненный безумием, и отправил послов своих, возгордившись, к князю Александру, говоря: "Если можешь, защищайся, ибо я уже здесь и разоряю землю твою"…»</w:t>
      </w:r>
    </w:p>
    <w:p>
      <w:pPr>
        <w:pStyle w:val="Normal"/>
        <w:spacing w:lineRule="auto" w:line="240" w:before="20" w:after="20"/>
        <w:ind w:left="708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37     2) 1240     3) 1242    4) 1252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очитайте текст, укажите имя, пропущенное в тексте.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23 году на государеву службу в Енисейский острог был послан воевода____________.  Именно он первым поднял перед правительством вопрос о строительстве укреплений на Среднем Енисее, в «Тюлькиной», или как её еще называли «Качинской» землице, для того чтобы обезопасить, такие уже сложившиеся крупные сибирские поселения, как Енисейский, Томский, Кузнецкий остроги, от нападения проживавших на юге сильных и воинственных киргизских племен.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ков Хрипунов   2) Андрей Дубенский   3) Ермак Тимофеевич  4) Михаил Федорович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5" w:name="_Hlk106136785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  <w:r>
        <w:rPr>
          <w:rFonts w:cs="Times New Roman" w:ascii="Times New Roman" w:hAnsi="Times New Roman"/>
          <w:sz w:val="24"/>
          <w:szCs w:val="24"/>
        </w:rPr>
        <w:t xml:space="preserve">Выберите несколько правильных ответ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ый ответ – 1 балл, максимальное количество баллов за задание – 15.</w:t>
      </w:r>
    </w:p>
    <w:p>
      <w:pPr>
        <w:pStyle w:val="Normal"/>
        <w:spacing w:lineRule="auto" w:line="240" w:before="20" w:after="20"/>
        <w:ind w:right="-1" w:hanging="0"/>
        <w:jc w:val="both"/>
        <w:rPr/>
      </w:pPr>
      <w:bookmarkStart w:id="6" w:name="_Hlk106136785"/>
      <w:bookmarkEnd w:id="6"/>
      <w:r>
        <w:rPr>
          <w:rFonts w:cs="Times New Roman" w:ascii="Times New Roman" w:hAnsi="Times New Roman"/>
          <w:bCs/>
          <w:sz w:val="24"/>
          <w:szCs w:val="24"/>
        </w:rPr>
        <w:t>2.1 Какие из представленных ниже улиц города Красноярска названы в честь летчиков-участников Великой Отечественной войны, которым было присвоено звание Героев Советского Союза?</w:t>
      </w:r>
    </w:p>
    <w:p>
      <w:pPr>
        <w:pStyle w:val="Normal"/>
        <w:spacing w:lineRule="auto" w:line="240" w:before="20" w:after="20"/>
        <w:ind w:left="708" w:righ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улица Молокова   2) улица Харламова   3) улица Белинского 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улица Алексеева    5) улица Вавилова     6) улица Урванцева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акие мирные договоры были заключены в XVII в.?</w:t>
      </w:r>
    </w:p>
    <w:p>
      <w:pPr>
        <w:pStyle w:val="Normal"/>
        <w:spacing w:lineRule="auto" w:line="240" w:before="20" w:after="20"/>
        <w:ind w:left="708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ридрихсгамский         2) Кардисский          3) Рижский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сский                           5) Бахчисарайский    6) Столбовский</w:t>
      </w:r>
    </w:p>
    <w:p>
      <w:pPr>
        <w:pStyle w:val="Normal"/>
        <w:spacing w:lineRule="auto" w:line="240" w:before="20" w:after="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Какие территории вошли в состав Московского княжества в годы правления   Ивана III?</w:t>
      </w:r>
    </w:p>
    <w:p>
      <w:pPr>
        <w:pStyle w:val="Normal"/>
        <w:spacing w:lineRule="auto" w:line="240" w:before="20" w:after="20"/>
        <w:ind w:left="708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нская земля        2) Ростовская земля                3) Углич и Белоозеро 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рославская земля   5) Чернигов и Новгород-Северский     6) Псков</w:t>
      </w:r>
    </w:p>
    <w:p>
      <w:pPr>
        <w:pStyle w:val="Normal"/>
        <w:spacing w:lineRule="auto" w:line="240" w:before="20" w:after="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Возникновение каких из перечисленных терминов (выражений) в России относится к тому же правлению, что и источник, фрагмент которого приведён? </w:t>
      </w:r>
    </w:p>
    <w:p>
      <w:pPr>
        <w:pStyle w:val="Normal"/>
        <w:spacing w:lineRule="auto" w:line="240" w:before="20" w:after="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А учинити государю у себя в опришнине князей и дворян, и детей боярских дворовых и городовых 1000 голов, и поместья им подавал в тех городех с одново, которые городы поимал в опришнину. А вотчинников и помещиков, которым не быти в опришнине, велел ис тех городов вывести и подавати земли велел в то место в иных городех, понеже опришнину повеле учинити себе особно…»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«кормление»   2) «стрелецкое войско»   3)  «Стоглавый собор»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«Судебник»    5) «полки нового строя»   6) «земский собор»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Какие из представленных терминов связаны с храмовым зодчеством?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рихонка 2) неф 3) апсида 4) клобук 5) подклет 6) зерцало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7" w:name="_Hlk106136910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 каждую правильную последовательность – 6 баллов,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4 балл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ксимальный балл за все задание – 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06136910"/>
      <w:bookmarkEnd w:id="8"/>
      <w:r>
        <w:rPr>
          <w:rFonts w:cs="Times New Roman" w:ascii="Times New Roman" w:hAnsi="Times New Roman"/>
          <w:sz w:val="24"/>
          <w:szCs w:val="24"/>
        </w:rPr>
        <w:t xml:space="preserve">3.1 Расположите представленные ниже экономические термины в хронологическом порядке их появления. Ответы внесите в таблицу.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сак          Б) уроки                                   В) приписные крестьяне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жилое   Д) экономические крестьяне   Е) «Новоторговый Уста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9" w:name="_Hlk106136930"/>
            <w:bookmarkEnd w:id="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положите в хронологической последовательности перечисленные события.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рвый созыв Генеральных штатов во Франции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нятие Устава о резах и закупах </w:t>
      </w:r>
    </w:p>
    <w:p>
      <w:pPr>
        <w:pStyle w:val="Normal"/>
        <w:spacing w:lineRule="auto" w:line="240" w:before="20" w:after="20"/>
        <w:ind w:left="708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естфальский мир       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чреждение патриаршества в России </w:t>
      </w:r>
    </w:p>
    <w:p>
      <w:pPr>
        <w:pStyle w:val="Normal"/>
        <w:spacing w:lineRule="auto" w:line="240" w:before="20" w:after="20"/>
        <w:ind w:left="708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Нормандское завоевание Англии   </w:t>
      </w:r>
    </w:p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ликое посольство в Европ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bookmarkStart w:id="10" w:name="_Hlk106136957"/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Задание № 4 Установите соответствие </w:t>
      </w:r>
    </w:p>
    <w:p>
      <w:pPr>
        <w:pStyle w:val="Normal"/>
        <w:spacing w:before="0" w:after="0"/>
        <w:rPr/>
      </w:pPr>
      <w:bookmarkStart w:id="11" w:name="_Hlk106136957"/>
      <w:bookmarkEnd w:id="11"/>
      <w:r>
        <w:rPr>
          <w:rFonts w:cs="Times New Roman" w:ascii="Times New Roman" w:hAnsi="Times New Roman"/>
          <w:bCs/>
          <w:sz w:val="24"/>
          <w:szCs w:val="24"/>
        </w:rPr>
        <w:t>4.1 В истории существует значительное число устойчивых выражений. Установите соответствие между выражением и событием (процессом, явлением), с которым связано его появление: к каждой позиции первого столбца подберите соответствующую позицию из второго столбца, после заполните таблицу ответов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12" w:name="_Hlk106136973"/>
      <w:bookmarkEnd w:id="12"/>
      <w:r>
        <w:rPr>
          <w:rFonts w:cs="Times New Roman" w:ascii="Times New Roman" w:hAnsi="Times New Roman"/>
          <w:iCs/>
          <w:sz w:val="24"/>
          <w:szCs w:val="24"/>
        </w:rPr>
        <w:t>Максимальное количество баллов за каждую верную позицию в задании – 1 балл. Максимальное количество баллов за все правильные позиции ответов –10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bookmarkStart w:id="13" w:name="_Hlk106136973"/>
      <w:bookmarkStart w:id="14" w:name="_Hlk106136973"/>
      <w:bookmarkEnd w:id="1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727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ое выражени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ытие (процесс), с которым оно связан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Утрехтская уния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ьба русских князей против половце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сстание "Ника"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война в Англии в XVII 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рестовый поход в степь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 расцвета культуры в средневековой Европ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ролингское возрождение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лигиозные войны во Франц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чь чуде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ьба Нидерландов против испанского владычеств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йдова чистка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анцузская революция конца XVIII век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емибоярщина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ление Юстиниана I в Визант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арфоломеевская ночь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Начало правления Петра Великог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) «Двоецарствие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утное время в Росс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) «Бостонское чаепитие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ление Ивана IV Грозног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 Война за независимость СШ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Перед Вами список событий, произошедших в правление трёх разных российских императоров. Ответы оформите в виде таблицы. Запишите в верхнюю строку таблицы имена императоров, а в нижнюю – порядковые номера соответствующих собы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15" w:name="_Hlk106137016"/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1 баллу за каждый правильный ответ (имя правителя). По 3 балла за правильное определение событий, 1 балл в случае 1 ошибки, 2 ошибки – 0 баллов.  </w:t>
      </w: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– 12</w:t>
      </w:r>
      <w:bookmarkEnd w:id="15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чреждение об императорской фамил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каз о единонаслед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анифест об упразднении Верховного Тайного 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Манифест о трехдневной барщи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«Берг-привилег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каз об упразднении губернских дворянских собра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Указ о 25-летней службе для дворя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каз о создании Шляхетского кадетского корпу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«Регламент Главного магистрат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ановите соответствие между событиями отечественной истории и событиями зарубежной истории, произошедшими в том же веке. Запишите выбранные цифры под соответствующими буквами в таблицу. </w:t>
      </w:r>
      <w:bookmarkStart w:id="16" w:name="_Hlk106137057"/>
      <w:r>
        <w:rPr>
          <w:rFonts w:cs="Times New Roman" w:ascii="Times New Roman" w:hAnsi="Times New Roman"/>
          <w:bCs/>
          <w:iCs/>
          <w:sz w:val="24"/>
          <w:szCs w:val="24"/>
        </w:rPr>
        <w:t>По 1 баллу за каждое верное соответствие. Максимальный балл -5</w:t>
      </w:r>
      <w:bookmarkEnd w:id="16"/>
      <w:r>
        <w:rPr/>
        <w:t xml:space="preserve">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ЫТИЯ ОТЕЧЕСТВЕННОЙ ИСТ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ЫТИЯ ЗАРУБЕЖНОЙ ИСТОРИИ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ованщ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Нантский эдикт Генриха IV</w:t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ление Юрия Звенигородского в Моск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нятие конституции США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ительство белокаменного Кремля в Моск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битва на Косовом поле</w:t>
            </w:r>
          </w:p>
        </w:tc>
      </w:tr>
      <w:tr>
        <w:trPr>
          <w:trHeight w:val="2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чреждение патриаршества на Рус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протекторат Кромвеля</w:t>
            </w:r>
          </w:p>
        </w:tc>
      </w:tr>
      <w:tr>
        <w:trPr>
          <w:trHeight w:val="2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ятельность Верховного тайного сов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вый крестовый поход</w:t>
            </w:r>
          </w:p>
        </w:tc>
      </w:tr>
      <w:tr>
        <w:trPr>
          <w:trHeight w:val="2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изобретение И. Гутенбергом книгопечата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rPr/>
      </w:pPr>
      <w:bookmarkStart w:id="17" w:name="_Hlk106137100"/>
      <w:r>
        <w:rPr>
          <w:rFonts w:cs="Times New Roman" w:ascii="Times New Roman" w:hAnsi="Times New Roman"/>
          <w:b/>
          <w:sz w:val="24"/>
          <w:szCs w:val="24"/>
        </w:rPr>
        <w:t xml:space="preserve">Задание № 5. </w:t>
      </w:r>
      <w:r>
        <w:rPr>
          <w:rFonts w:cs="Times New Roman" w:ascii="Times New Roman" w:hAnsi="Times New Roman"/>
          <w:sz w:val="24"/>
          <w:szCs w:val="24"/>
        </w:rPr>
        <w:t xml:space="preserve">Заполните пробелы в тексте, используя предложенные варианты. Ответ оформите в виде перечня элементов под соответствующими номерами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о заполненный пробел – 1 балл, максимальное количество баллов за задание – 10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Ответ записать в таблицу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Петра I появились новые учебники, самый знаменитый из них − «Арифметика» (1 − фамилия автора), по которой учились почти весь XVIII в. Вместо церковно-славянского был введён гражданский шрифт, похожий на современный, и (2 − название) цифры. В 1702 г. начала издаваться первая печатная газета (3 − название), сообщавшая о событиях за рубежом, о строительстве новых предприятий. В 1700 г. царь приказал считать началом года не 1 (4 − месяц), а 1 января и одновременно ввёл летосчисление от Рождества Христова, а не от (5 − событие библейской истории). При Петре I началось создание первого в России музея − (6 − название), положившей начало формированию исторических и естественно-научных коллекций. Большое значение для развития науки в России имело создание Петербургской академии наук, открытой в (7 − год). Уникальным по своему архитектурному облику является Санкт-Петербург, ставший столицей государства в (8) году. Город был не только любимым детищем царя, но и символом его царствования, выражением эпохи преобразований. Пётр I пригласил знаменитого итальянского архитектора (6 фамилия), который построил в новой столице Летний дворец царя, здание Двенадцати коллегий и (10 − название) собор.</w:t>
      </w:r>
    </w:p>
    <w:p>
      <w:pPr>
        <w:pStyle w:val="Normal"/>
        <w:spacing w:before="0" w:after="0"/>
        <w:rPr/>
      </w:pPr>
      <w:bookmarkStart w:id="18" w:name="_Hlk106137131"/>
      <w:bookmarkEnd w:id="18"/>
      <w:r>
        <w:rPr>
          <w:rFonts w:cs="Times New Roman" w:ascii="Times New Roman" w:hAnsi="Times New Roman"/>
          <w:b/>
          <w:sz w:val="24"/>
          <w:szCs w:val="24"/>
        </w:rPr>
        <w:t>Задние № 6.  Работа с иллюстративными источниками и картой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9" w:name="_Hlk106137131"/>
      <w:bookmarkEnd w:id="19"/>
      <w:r>
        <w:rPr>
          <w:rFonts w:cs="Times New Roman" w:ascii="Times New Roman" w:hAnsi="Times New Roman"/>
          <w:bCs/>
          <w:sz w:val="24"/>
          <w:szCs w:val="24"/>
        </w:rPr>
        <w:t xml:space="preserve">6.1 Перед Вами картины на исторические сюжеты, принадлежащие кисти одного и того же художника. Расположите номера картин в хронологическом порядке отражённых на них событий и напишите, какое событие отражено на каждой иллюстрации. Назовите фамилию художника, кисти которого принадлежат эти картины.  2 балла за верную хронологию. </w:t>
      </w:r>
      <w:bookmarkStart w:id="20" w:name="_Hlk106137142"/>
      <w:r>
        <w:rPr>
          <w:rFonts w:cs="Times New Roman" w:ascii="Times New Roman" w:hAnsi="Times New Roman"/>
          <w:bCs/>
          <w:sz w:val="24"/>
          <w:szCs w:val="24"/>
        </w:rPr>
        <w:t>По 1 баллу за каждое верно названное событие. Всего 4 балла.  2 балла за верно названного художника. Всего 8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/>
              <w:drawing>
                <wp:inline distT="0" distB="0" distL="0" distR="0">
                  <wp:extent cx="2844165" cy="2331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/>
              <w:drawing>
                <wp:inline distT="0" distB="0" distL="0" distR="0">
                  <wp:extent cx="4323080" cy="2380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/>
              <w:drawing>
                <wp:inline distT="0" distB="0" distL="0" distR="0">
                  <wp:extent cx="432308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/>
              <w:drawing>
                <wp:inline distT="0" distB="0" distL="0" distR="0">
                  <wp:extent cx="4323080" cy="2380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0"/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1" w:name="_Hlk106137199"/>
      <w:bookmarkEnd w:id="21"/>
      <w:r>
        <w:rPr>
          <w:rFonts w:cs="Times New Roman" w:ascii="Times New Roman" w:hAnsi="Times New Roman"/>
          <w:sz w:val="24"/>
          <w:szCs w:val="24"/>
        </w:rPr>
        <w:t>6.2 Внимательно рассмотрите карту, выполните задания.</w:t>
      </w:r>
      <w:bookmarkStart w:id="22" w:name="_Hlk10613723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одному баллу за каждый верный ответ. Всего 6 баллов.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bookmarkEnd w:id="22"/>
      <w:r>
        <w:rPr>
          <w:rFonts w:cs="Times New Roman" w:ascii="Times New Roman" w:hAnsi="Times New Roman"/>
          <w:sz w:val="24"/>
          <w:szCs w:val="24"/>
        </w:rPr>
        <w:t>А) Укажите, как назывался город, обозначенный на схеме цифрой 3, во время событий, отраженных на схеме. (1 балл)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кажите год, когда произошло сражение, обозначенное на схеме цифрой 4. (1 балл)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каж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я и номер </w:t>
      </w:r>
      <w:r>
        <w:rPr>
          <w:rFonts w:cs="Times New Roman" w:ascii="Times New Roman" w:hAnsi="Times New Roman"/>
          <w:sz w:val="24"/>
          <w:szCs w:val="24"/>
        </w:rPr>
        <w:t>российского монарха, в чьё правление шла война, события которой обозначены на схеме. (1 балл)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кажите название крепости, которая обозначена на схеме цифрой 1. (1 балл)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кажите имя полководца русской армии, командующий взятием крепости, обозначенной на карте цифрой 1 (1 балл)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Укажите </w:t>
      </w:r>
      <w:r>
        <w:rPr>
          <w:rFonts w:cs="Times New Roman" w:ascii="Times New Roman" w:hAnsi="Times New Roman"/>
          <w:b/>
          <w:bCs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, когда в состав Российской империи вошла территория, обозначенная на схеме цифрой I. 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_Hlk106137199"/>
      <w:bookmarkEnd w:id="2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63210" cy="33775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_Hlk106137333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7. Анализ документа. </w:t>
      </w:r>
      <w:bookmarkEnd w:id="24"/>
      <w:r>
        <w:rPr>
          <w:rFonts w:cs="Times New Roman" w:ascii="Times New Roman" w:hAnsi="Times New Roman"/>
          <w:sz w:val="24"/>
          <w:szCs w:val="24"/>
        </w:rPr>
        <w:t>Перед Вами фрагмент исторического источника. Прочитайте его и выполните предложенные ниже задания. Всего за задание 17 баллов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это же время поднялся на православную христианскую веру нечестивый литовский король (1) и воздвиг великую ярость и злобу. Пришел он в пределы Московского государства под град Смоленск и многие города и села разорил, церкви и монастыри разрушил. Живущие же во граде Смоленске благочестивые люди решились лучше в мученических страданиях умереть, нежели в лютеранство уклониться, и многие от голода погибли и насильственную смерть приняли. (…) А тот последователь антихриста, что назвался царем Димитрием, по лукавому совету треклятого воинства литовского начал многие местности всеядным огнем истреблять и насилие великое творить царствующему граду. Люди же… не поняли враждебного лукавства королевского, захотели принять королевича (2) царем в Московское государство. И простоты ради своей и из-за несовершенства ума богом избранного царя (3) свергнули с престола, и от царства отлучили, и в иноческий чин насильно облекли, и к королю под Смоленск отослали, и гетмана польского и литовского с войском его впустили в царствующий град Москву»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пишите, в каком году началась осада Смоленска. </w:t>
      </w:r>
      <w:r>
        <w:rPr>
          <w:rFonts w:cs="Times New Roman" w:ascii="Times New Roman" w:hAnsi="Times New Roman"/>
          <w:b/>
          <w:bCs/>
          <w:sz w:val="24"/>
          <w:szCs w:val="24"/>
        </w:rPr>
        <w:t>(1 балл)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ишите название населённого пункта, в котором находилась ставка «царя Димитрия». </w:t>
      </w:r>
      <w:r>
        <w:rPr>
          <w:rFonts w:cs="Times New Roman" w:ascii="Times New Roman" w:hAnsi="Times New Roman"/>
          <w:b/>
          <w:bCs/>
          <w:sz w:val="24"/>
          <w:szCs w:val="24"/>
        </w:rPr>
        <w:t>(1 балл)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пишите, в каком году свергли «богом избранного царя». </w:t>
      </w:r>
      <w:r>
        <w:rPr>
          <w:rFonts w:cs="Times New Roman" w:ascii="Times New Roman" w:hAnsi="Times New Roman"/>
          <w:b/>
          <w:bCs/>
          <w:sz w:val="24"/>
          <w:szCs w:val="24"/>
        </w:rPr>
        <w:t>(1 балл)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зовите имена обозначенных в тексте порядковыми номерами участников событ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1 баллу за каждое названное имя. Всего 3 бал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чему автор текста называет польского короля «нечестивым»? (2 балла)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Что такое «лютеранство», о котором пишет автор текста, и уместно ли он употребляет этот термин?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 за каждый верный элемент ответа. Всего 4 балла.</w:t>
      </w:r>
    </w:p>
    <w:p>
      <w:pPr>
        <w:pStyle w:val="Normal"/>
        <w:spacing w:lineRule="auto" w:line="240"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Почему автор называет «царя Димитрия» последователем антихриста?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На основании текста укажите три причины того, что «люди захотели принять польского королевича царём и свергли богом избранного царя». </w:t>
      </w:r>
      <w:r>
        <w:rPr>
          <w:rFonts w:cs="Times New Roman" w:ascii="Times New Roman" w:hAnsi="Times New Roman"/>
          <w:b/>
          <w:bCs/>
          <w:sz w:val="24"/>
          <w:szCs w:val="24"/>
        </w:rPr>
        <w:t>По одному баллу за каждую указанную причину. Всего 3 балла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0:00Z</dcterms:created>
  <dc:creator>Алексей Путенко</dc:creator>
  <dc:description/>
  <cp:keywords/>
  <dc:language>en-US</dc:language>
  <cp:lastModifiedBy>Ирина Ильяшевич</cp:lastModifiedBy>
  <dcterms:modified xsi:type="dcterms:W3CDTF">2024-09-17T07:40:00Z</dcterms:modified>
  <cp:revision>4</cp:revision>
  <dc:subject/>
  <dc:title/>
</cp:coreProperties>
</file>